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177729074"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66333423"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1545767196"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996467527"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687987503"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