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663742064"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2022375305"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658081233"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