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989908433"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850872597"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531873600"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428201457"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