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637796599"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271525636"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292504263"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728198394"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2015378462"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803012219"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860604309"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