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2116504460"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662895411"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767803610"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