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382264613"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39637623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912456894"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125210320"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78467236"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