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1986219510"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261775582"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729185880"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107190661"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023183761"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