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40644444"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273018020"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2141265189"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971264833"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301725326"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89019026"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622590117"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