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127605714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908096041"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930090520"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617127390"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1246661952"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370548390"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