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772465472"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947580798"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560052487"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602054590"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040056229"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