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70306399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873329703"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927287258"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576664894"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871444181"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108695665"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