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155759197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391326043"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1539946146"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287630020"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1114326032"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2061354502"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