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866504059"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663582647"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739860272"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