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533560636"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423747842"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588785620"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979087947"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833976343"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