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2137633468"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796216508"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