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624263173"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983161402"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6076817"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795472485"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856107754"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094698855"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856222436"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218778518"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