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692961296"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790348560"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157769803"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47965081"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15919191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686747301"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655910732"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221404621"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