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514059300"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851543898"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649937895"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342967233"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503723826"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