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376838778"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966900958"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583561344"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555121413"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