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1681289821"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999202219"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660500112"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779794413"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440278615"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