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96893657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853840585"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062107682"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612397668"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15827958"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791733986"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