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522741188"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613723041"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361250980"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550592869"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259871701"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23633072"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722125555"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