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687364963"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605771953"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86656367"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938773655"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425216564"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2112218248"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2018132828"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02035060"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