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1025213419"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1147488746"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1118942775"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491520601"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1345408222"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1203888636"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50592960"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