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051609580"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275233032"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137394695"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