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2130405733"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605706689"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894141398"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