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410600387"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773402323"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57108058"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