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169767953"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898502973"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435289596"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