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112456915"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439770617"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2037810585"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