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702723550"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53860509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75671948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530738921"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423052722"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