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990973067"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935921952"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787575892"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