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352418972"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289981097"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894557839"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