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1719334356"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473102356"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1085959060"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