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004111320"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38376933"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941275375"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