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88029212"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680303072"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2035257409"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786017466"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2114143571"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