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1702756326"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562355362"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2059720411"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646089459"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967423374"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487837226"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50166728"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218360278"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