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88344810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806120352"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602630560"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1452693331"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1451806475"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970368954"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