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793866411"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137180195"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1860266163"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