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509433499"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310822641"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1319800896"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431252450"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905128592"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2045263114"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1667633988"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