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134840100"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434440743"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2136594624"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