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2051706085"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1652574564"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529003248"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333853528"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2110116672"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