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15032314"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230840373"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418885821"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345515361"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846899691"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376299685"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96209396"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2065770420"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