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2073536036"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644484750"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746367245"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469290651"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