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1750044391"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1726240971"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1697906039"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