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1388191836"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443311834"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217269067"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225954036"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77611639"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151971816"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527150031"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