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1862723315"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850923976"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247407956"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1750659612"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2051160877"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